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-2025</w:t>
      </w:r>
      <w:r>
        <w:rPr>
          <w:b/>
          <w:sz w:val="28"/>
        </w:rPr>
        <w:t xml:space="preserve"> 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</w:p>
    <w:p>
      <w:pPr>
        <w:pStyle w:val="Heading1"/>
        <w:rPr/>
      </w:pPr>
      <w:r>
        <w:rPr/>
        <w:t>«Наземные транспортно-технологические сре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Автомобили и тракторы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группы </w:t>
      </w:r>
      <w:r>
        <w:rPr>
          <w:b/>
          <w:sz w:val="28"/>
        </w:rPr>
        <w:t>АЗТК12</w:t>
      </w:r>
    </w:p>
    <w:p>
      <w:pPr>
        <w:pStyle w:val="Normal"/>
        <w:jc w:val="center"/>
        <w:rPr/>
      </w:pPr>
      <w:r>
        <w:rPr/>
        <w:tab/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рия  Росс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ловая коммуникац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нформационно-коммуникационные технолог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чных исслед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военной подготов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инклюзивной культуры и дефектологических зн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российской государствен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проектной деятельности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ительная практика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</w:t>
        <w:br/>
        <w:t>аббревиатура КР – курсовая работа, КП – курсовой проект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3669030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иблиоте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7-207, 7-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ПиТСТТ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4-2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Научно-технический перевод и П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3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Хим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4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Документоведения и яз. коммуник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4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Психолог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Истории и культуролог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2-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Матема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3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39.5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126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блиотек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7-207, 7-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ПиТСТТС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4-2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Научно-технический перевод и ПК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3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Химии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4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Документоведения и яз. коммуник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4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Психология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Истории и культурология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2-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Матема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3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30.06.2025 г. по 13.07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45:00Z</dcterms:created>
  <dc:creator>Заочный деканат</dc:creator>
  <dc:description/>
  <cp:keywords/>
  <dc:language>en-US</dc:language>
  <cp:lastModifiedBy>nkiseleva</cp:lastModifiedBy>
  <cp:lastPrinted>2018-07-13T14:59:00Z</cp:lastPrinted>
  <dcterms:modified xsi:type="dcterms:W3CDTF">2024-09-11T10:41:00Z</dcterms:modified>
  <cp:revision>4</cp:revision>
  <dc:subject/>
  <dc:title>Донской Государственный Технический Университет</dc:title>
</cp:coreProperties>
</file>